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b/>
          <w:b/>
          <w:bCs/>
          <w:color w:val="000000"/>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Ürituse korraldaja andmed MTÜ Krahvi Teater</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8058516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Peetri talu Tiidu küla Otepää vald Valgama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5551484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krahviteater@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https://www.facebook.com/profile.php?id=100035576062241</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Ren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Raidsal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sangasteloots@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55514843</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Ürituse nimi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angaste Teatri ja Lõõtsa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Presnikovi järve kallas. Metskonna talu, Lossiküla Otepää vald. </w:t>
            </w:r>
          </w:p>
          <w:p>
            <w:pPr>
              <w:pStyle w:val="Normal"/>
              <w:snapToGrid w:val="false"/>
              <w:rPr/>
            </w:pPr>
            <w:r>
              <w:rPr/>
              <w:t xml:space="preserve">Asukoha ja parkimise skeem lisana.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Kontsertja etendu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7.2025. kell 12.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07.2025 kell 12,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07,2025 kell  19,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07,2025 kell 19.00-14,07 kell 19,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ohapeal on olemas meditsiini töötaj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is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is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val="false"/>
                <w:i w:val="false"/>
                <w:caps w:val="false"/>
                <w:smallCaps w:val="false"/>
                <w:spacing w:val="0"/>
              </w:rPr>
              <w:t>Teavitus Lõuna regioon Põllumajandus- ja Toiduamet</w:t>
            </w:r>
            <w:r>
              <w:rPr/>
              <w:t xml:space="preserve">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eavitasime </w:t>
            </w:r>
            <w:r>
              <w:rPr>
                <w:b w:val="false"/>
                <w:i w:val="false"/>
                <w:caps w:val="false"/>
                <w:smallCaps w:val="false"/>
                <w:spacing w:val="0"/>
              </w:rPr>
              <w:t>Lõuna regioon</w:t>
              <w:br/>
              <w:t xml:space="preserve">Põllumajandus- ja Toiduametit, et soovime üritusel kodukohvikut pidada.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b/>
              </w:rPr>
              <w:t>Allkiri ja kuupäev 26,26,2025</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innitan</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eastAsia="zxx" w:bidi="zxx"/>
    </w:rPr>
  </w:style>
  <w:style w:type="paragraph" w:styleId="Vahedeta">
    <w:name w:val="Vahedeta"/>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5:12:00Z</dcterms:created>
  <dc:creator>ulle</dc:creator>
  <dc:description/>
  <dc:language>en-US</dc:language>
  <cp:lastModifiedBy/>
  <cp:lastPrinted>2018-10-16T14:35:00Z</cp:lastPrinted>
  <dcterms:modified xsi:type="dcterms:W3CDTF">2025-06-26T09:24:39Z</dcterms:modified>
  <cp:revision>3</cp:revision>
  <dc:subject/>
  <dc:title>OTEPÄÄ VALLA 2008</dc:title>
</cp:coreProperties>
</file>